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2.03.2021  № 9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2.03.2021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61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082 192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120 859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61 592,4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8 667,5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3 пункта 2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«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>
          <w:lang w:val="ru-RU"/>
        </w:rPr>
        <w:t>59 523,9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>
          <w:lang w:val="ru-RU"/>
        </w:rPr>
        <w:t>59 523,9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 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2 изложить в ново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131 921,4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1 11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19 04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 Пункт 19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411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20,9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81,1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Изложить приложения № 2, 8, 10, 12, 14, 15, 21 в новой редакции (приложения № 1-7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21-03-10T14:40:00Z</cp:lastPrinted>
  <dcterms:modified xsi:type="dcterms:W3CDTF">2021-03-15T07:21:00Z</dcterms:modified>
  <cp:revision>618</cp:revision>
  <dc:subject/>
  <dc:title>АДМИНИСТРАЦИЯ</dc:title>
</cp:coreProperties>
</file>